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Slade Tann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8 Suzanne Peak C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derson, NV 890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tannerfamily@cox.n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SD Human Resource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 am applying for an elementary teaching position in the Clark County School District.  This spring semester, I completed my student teaching in kindergarten at Treem Elementary, where I had the opportunity to work with two different co-operating teachers. In addition to the required coursework at Nevada State College, I have completed my Montessori certification and have three years experience working in a Montessori classroom. I am also a Guest Teacher for CCSD, working at various elementary schools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fter graduating from Arizona State University with a Bachelor of Arts in Journalism, I worked in the marketing/advertising field for 15+ years, where I gained valuable life experiences, as well as an understanding of how education directly correlates to success in the business world.  My involvement with my school-age son ignited my passion for education and confirmed my decision to go back to school.  I recently completed the Post Baccalaureate Teachers Preperation Program at NSC and have successfully obtained a K-8 Nevada Teaching License. I’ve attached my resume for your revie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hank you for your time and consideration.  I am organized, dedicated and enthusiastic with a positive attitude. I am confident I would make a great addition to your team and hope that I have the opportunity to do s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ectfully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y Slade Tann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cs="Times New Roman"/>
      <w:sz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4:00Z</dcterms:created>
  <dc:creator>Chels</dc:creator>
  <dc:description/>
  <cp:keywords/>
  <dc:language>en-US</dc:language>
  <cp:lastModifiedBy>Owner</cp:lastModifiedBy>
  <cp:lastPrinted>2012-04-10T07:14:00Z</cp:lastPrinted>
  <dcterms:modified xsi:type="dcterms:W3CDTF">2012-04-30T06:37:00Z</dcterms:modified>
  <cp:revision>5</cp:revision>
  <dc:subject/>
  <dc:title>Chelsie Pyles</dc:title>
</cp:coreProperties>
</file>