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________</w:t>
        <w:tab/>
        <w:t>Week of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week, I earned a:</w:t>
      </w:r>
    </w:p>
    <w:p>
      <w:pPr>
        <w:pStyle w:val="ListParagraph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68580</wp:posOffset>
                </wp:positionV>
                <wp:extent cx="152400" cy="1238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12.75pt;margin-top:5.4pt;width:11.95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Single (Great!)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1925</wp:posOffset>
                </wp:positionH>
                <wp:positionV relativeFrom="paragraph">
                  <wp:posOffset>38735</wp:posOffset>
                </wp:positionV>
                <wp:extent cx="152400" cy="1238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75pt;margin-top:3.05pt;width:11.95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>Double (Excellent!)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1925</wp:posOffset>
                </wp:positionH>
                <wp:positionV relativeFrom="paragraph">
                  <wp:posOffset>46355</wp:posOffset>
                </wp:positionV>
                <wp:extent cx="152400" cy="1238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75pt;margin-top:3.65pt;width:11.95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>Triple (Awesome!)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1925</wp:posOffset>
                </wp:positionH>
                <wp:positionV relativeFrom="paragraph">
                  <wp:posOffset>25400</wp:posOffset>
                </wp:positionV>
                <wp:extent cx="152400" cy="1238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75pt;margin-top:2pt;width:11.95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>Home Run! (Out of the Park!)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Notes: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Please sign below and send back to school with your child.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20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Parent Signature</w:t>
        <w:tab/>
        <w:t>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03:37:00Z</dcterms:created>
  <dc:creator>Owner</dc:creator>
  <dc:description/>
  <dc:language>en-US</dc:language>
  <cp:lastModifiedBy>Owner</cp:lastModifiedBy>
  <cp:lastPrinted>2012-03-24T20:36:00Z</cp:lastPrinted>
  <dcterms:modified xsi:type="dcterms:W3CDTF">2012-03-25T03:44:00Z</dcterms:modified>
  <cp:revision>3</cp:revision>
  <dc:subject/>
  <dc:title/>
</cp:coreProperties>
</file>