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__</w:t>
        <w:tab/>
        <w:tab/>
        <w:t>Date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had difficulty following these classroom rules today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68580</wp:posOffset>
                </wp:positionV>
                <wp:extent cx="152400" cy="123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2.75pt;margin-top:5.4pt;width:11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Be safe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38735</wp:posOffset>
                </wp:positionV>
                <wp:extent cx="152400" cy="1238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75pt;margin-top:3.05pt;width:11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Raise your hand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925</wp:posOffset>
                </wp:positionH>
                <wp:positionV relativeFrom="paragraph">
                  <wp:posOffset>46355</wp:posOffset>
                </wp:positionV>
                <wp:extent cx="152400" cy="1238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75pt;margin-top:3.65pt;width:11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Do not talk at your table or on the carpet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1925</wp:posOffset>
                </wp:positionH>
                <wp:positionV relativeFrom="paragraph">
                  <wp:posOffset>25400</wp:posOffset>
                </wp:positionV>
                <wp:extent cx="152400" cy="1238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75pt;margin-top:2pt;width:11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Be kind to everyone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1925</wp:posOffset>
                </wp:positionH>
                <wp:positionV relativeFrom="paragraph">
                  <wp:posOffset>33655</wp:posOffset>
                </wp:positionV>
                <wp:extent cx="152400" cy="1238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75pt;margin-top:2.65pt;width:11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Listen to your teacher and the person who is talking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925</wp:posOffset>
                </wp:positionH>
                <wp:positionV relativeFrom="paragraph">
                  <wp:posOffset>12700</wp:posOffset>
                </wp:positionV>
                <wp:extent cx="152400" cy="1238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75pt;margin-top:1pt;width:11.95pt;height:9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Do your best work even when nobody is watching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Notes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Please sign below and send back to school with your child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Parent Signature</w:t>
        <w:tab/>
        <w:t>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3:13:00Z</dcterms:created>
  <dc:creator>Owner</dc:creator>
  <dc:description/>
  <dc:language>en-US</dc:language>
  <cp:lastModifiedBy>Owner</cp:lastModifiedBy>
  <dcterms:modified xsi:type="dcterms:W3CDTF">2012-03-25T03:36:00Z</dcterms:modified>
  <cp:revision>3</cp:revision>
  <dc:subject/>
  <dc:title/>
</cp:coreProperties>
</file>