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enter 1 - Main Idea Headlin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Laminate newspaper articles, minus the headline, and mount to posterboard. Have students write a headline for the article. The purpose of this center is for them to be able to summarize the main idea in a few words in “title” form, although a ”hidden” agenda is to expose the students to current events.  Have a couple of different articles. Articles that are relevant to school issues and/or articles that effect children are an added bonus. Update articles regularly. (Materials needed: newspaper articles, laminate, posterboard, paper/penci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enter 2 - Alternate ending</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Have students write an alternate ending and/or predict what would happen next (if there was a sequel) in the story they just read. The primary purpose of this activity is for them to practice inferring. It is also an opportunity to practice creative writing and work on sequencing. (Materials needed:  copies of a short story, paper/penci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color w:val="000000"/>
          <w:sz w:val="24"/>
          <w:szCs w:val="24"/>
        </w:rPr>
        <w:t xml:space="preserve">Center 3 - Text to self  </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Have students read a short story and then make a text-to-self connection. The primary purpose of this activity is comprehension. When students can relate to the text, they are more likely to remember what happened. (Materials needed: copies of a short story, paper/penci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0:59:00Z</dcterms:created>
  <dc:creator>Owner</dc:creator>
  <dc:description/>
  <cp:keywords/>
  <dc:language>en-US</dc:language>
  <cp:lastModifiedBy>Owner</cp:lastModifiedBy>
  <cp:lastPrinted>2011-02-02T05:46:00Z</cp:lastPrinted>
  <dcterms:modified xsi:type="dcterms:W3CDTF">2011-02-03T01:58:00Z</dcterms:modified>
  <cp:revision>4</cp:revision>
  <dc:subject/>
  <dc:title/>
</cp:coreProperties>
</file>