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al Lesson Plan</w:t>
      </w:r>
    </w:p>
    <w:p>
      <w:pPr>
        <w:pStyle w:val="Normal"/>
        <w:jc w:val="center"/>
        <w:rPr/>
      </w:pPr>
      <w:r>
        <w:rPr/>
        <w:t>By Amy Slade Tanner</w:t>
      </w:r>
    </w:p>
    <w:p>
      <w:pPr>
        <w:pStyle w:val="Normal"/>
        <w:rPr/>
      </w:pPr>
      <w:r>
        <w:rPr/>
      </w:r>
    </w:p>
    <w:p>
      <w:pPr>
        <w:pStyle w:val="Normal"/>
        <w:rPr/>
      </w:pPr>
      <w:r>
        <w:rPr/>
      </w:r>
    </w:p>
    <w:p>
      <w:pPr>
        <w:pStyle w:val="Normal"/>
        <w:rPr/>
      </w:pPr>
      <w:r>
        <w:rPr/>
        <w:t>First Grade Lesson—Contractions</w:t>
      </w:r>
    </w:p>
    <w:p>
      <w:pPr>
        <w:pStyle w:val="Normal"/>
        <w:rPr/>
      </w:pPr>
      <w:r>
        <w:rPr/>
      </w:r>
    </w:p>
    <w:p>
      <w:pPr>
        <w:pStyle w:val="Normal"/>
        <w:rPr/>
      </w:pPr>
      <w:r>
        <w:rPr/>
        <w:t>Objective:  The students will be able to create contractions.</w:t>
      </w:r>
    </w:p>
    <w:p>
      <w:pPr>
        <w:pStyle w:val="Normal"/>
        <w:rPr/>
      </w:pPr>
      <w:r>
        <w:rPr/>
      </w:r>
    </w:p>
    <w:p>
      <w:pPr>
        <w:pStyle w:val="Normal"/>
        <w:rPr/>
      </w:pPr>
      <w:r>
        <w:rPr/>
        <w:t>Direct Instruction:</w:t>
      </w:r>
    </w:p>
    <w:p>
      <w:pPr>
        <w:pStyle w:val="Normal"/>
        <w:numPr>
          <w:ilvl w:val="0"/>
          <w:numId w:val="4"/>
        </w:numPr>
        <w:rPr/>
      </w:pPr>
      <w:r>
        <w:rPr/>
        <w:t>Read Big Book, There’s a Dragon in My Wagon; point out contractions and apostrophes.</w:t>
      </w:r>
    </w:p>
    <w:p>
      <w:pPr>
        <w:pStyle w:val="Normal"/>
        <w:numPr>
          <w:ilvl w:val="0"/>
          <w:numId w:val="4"/>
        </w:numPr>
        <w:rPr/>
      </w:pPr>
      <w:r>
        <w:rPr/>
        <w:t>Explain that contractions are two little words put together by taking away a letter or letters and replacing them with an apostrophe.  The two words are then written as one.</w:t>
      </w:r>
    </w:p>
    <w:p>
      <w:pPr>
        <w:pStyle w:val="Normal"/>
        <w:numPr>
          <w:ilvl w:val="0"/>
          <w:numId w:val="4"/>
        </w:numPr>
        <w:rPr/>
      </w:pPr>
      <w:r>
        <w:rPr/>
        <w:t>Show several examples of contractions.</w:t>
      </w:r>
    </w:p>
    <w:p>
      <w:pPr>
        <w:pStyle w:val="Normal"/>
        <w:rPr/>
      </w:pPr>
      <w:r>
        <w:rPr/>
      </w:r>
    </w:p>
    <w:p>
      <w:pPr>
        <w:pStyle w:val="Normal"/>
        <w:rPr/>
      </w:pPr>
      <w:r>
        <w:rPr/>
        <w:t>Guided Practice:</w:t>
      </w:r>
    </w:p>
    <w:p>
      <w:pPr>
        <w:pStyle w:val="Normal"/>
        <w:numPr>
          <w:ilvl w:val="0"/>
          <w:numId w:val="2"/>
        </w:numPr>
        <w:rPr/>
      </w:pPr>
      <w:r>
        <w:rPr/>
        <w:t>Play the “Mr. Apostrophe Game.”  Give students each a letter and have them come to the front of the class to form the words “is not.”  Have one student be “Mr. Apostrophe” (give an index card with a big apostrophe to the student).  Have the student ask the “o” to “go away” and then take its place and ask the other letters to “come together.”  Have the students spell the newly contracted word together and write it on the board.  Do several more examples of “not” contractions.</w:t>
      </w:r>
    </w:p>
    <w:p>
      <w:pPr>
        <w:pStyle w:val="Normal"/>
        <w:numPr>
          <w:ilvl w:val="0"/>
          <w:numId w:val="2"/>
        </w:numPr>
        <w:rPr/>
      </w:pPr>
      <w:r>
        <w:rPr/>
        <w:t>Hand out white boards.  Do “Numbered Heads Together.”  Write two words on the board for the students to contract, such as “are not.”  Students will “belly write” the contraction.  When team is done, say “Numbered Heads Together” and compare answers.  Cheer if all have the same answer; coach each other if answers differ.  Do several examples.</w:t>
      </w:r>
    </w:p>
    <w:p>
      <w:pPr>
        <w:pStyle w:val="Normal"/>
        <w:rPr/>
      </w:pPr>
      <w:r>
        <w:rPr/>
      </w:r>
    </w:p>
    <w:p>
      <w:pPr>
        <w:pStyle w:val="Normal"/>
        <w:rPr/>
      </w:pPr>
      <w:r>
        <w:rPr/>
        <w:t>Independent Practice and Assessment:</w:t>
      </w:r>
    </w:p>
    <w:p>
      <w:pPr>
        <w:pStyle w:val="Normal"/>
        <w:numPr>
          <w:ilvl w:val="0"/>
          <w:numId w:val="1"/>
        </w:numPr>
        <w:rPr/>
      </w:pPr>
      <w:r>
        <w:rPr/>
        <w:t>Hand out worksheet for “not” contractions.</w:t>
      </w:r>
    </w:p>
    <w:p>
      <w:pPr>
        <w:pStyle w:val="Normal"/>
        <w:numPr>
          <w:ilvl w:val="0"/>
          <w:numId w:val="1"/>
        </w:numPr>
        <w:rPr/>
      </w:pPr>
      <w:r>
        <w:rPr/>
        <w:t>Have students complete independently.</w:t>
      </w:r>
    </w:p>
    <w:p>
      <w:pPr>
        <w:pStyle w:val="Normal"/>
        <w:numPr>
          <w:ilvl w:val="0"/>
          <w:numId w:val="1"/>
        </w:numPr>
        <w:rPr/>
      </w:pPr>
      <w:r>
        <w:rPr/>
        <w:t>Assess worksheets.</w:t>
      </w:r>
    </w:p>
    <w:p>
      <w:pPr>
        <w:pStyle w:val="Normal"/>
        <w:rPr/>
      </w:pPr>
      <w:r>
        <w:rPr/>
      </w:r>
    </w:p>
    <w:p>
      <w:pPr>
        <w:pStyle w:val="Normal"/>
        <w:rPr/>
      </w:pPr>
      <w:r>
        <w:rPr/>
        <w:t>Closure:</w:t>
      </w:r>
    </w:p>
    <w:p>
      <w:pPr>
        <w:pStyle w:val="Normal"/>
        <w:numPr>
          <w:ilvl w:val="0"/>
          <w:numId w:val="3"/>
        </w:numPr>
        <w:rPr/>
      </w:pPr>
      <w:r>
        <w:rPr/>
        <w:t xml:space="preserve">Read Big Book again.  Look for contra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Nevada State College</w:t>
            </w:r>
          </w:p>
          <w:p>
            <w:pPr>
              <w:pStyle w:val="Normal"/>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TEACHER PREPARATION PROGRAM</w:t>
            </w:r>
          </w:p>
          <w:p>
            <w:pPr>
              <w:pStyle w:val="Normal"/>
              <w:rPr>
                <w:sz w:val="32"/>
                <w:szCs w:val="32"/>
              </w:rPr>
            </w:pPr>
            <w:r>
              <w:rPr>
                <w:rFonts w:cs="Palatino;Book Antiqua" w:ascii="Palatino;Book Antiqua" w:hAnsi="Palatino;Book Antiqua"/>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b/>
                <w:b/>
              </w:rPr>
            </w:pPr>
            <w:r>
              <w:rPr>
                <w:b/>
              </w:rPr>
              <w:t>Classroom is set up in teams of four. Desks will be pushed together two side-by-side and two head-to-head. There is also floor space available for small group instruction. This is a first grade lesson, equally split male/females and only one ELL.</w:t>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Contractions would be introduced at the beginning of a unit on punctuation; a review at the end</w:t>
            </w:r>
          </w:p>
          <w:p>
            <w:pPr>
              <w:pStyle w:val="Normal"/>
              <w:ind w:left="-1080" w:firstLine="1080"/>
              <w:rPr/>
            </w:pPr>
            <w:r>
              <w:rPr>
                <w:b/>
              </w:rPr>
              <w:t>of a unit on abbreviations. The entire punctuation unit, including possessives and plurals would</w:t>
            </w:r>
          </w:p>
          <w:p>
            <w:pPr>
              <w:pStyle w:val="Normal"/>
              <w:ind w:left="-1080" w:firstLine="1080"/>
              <w:rPr>
                <w:b/>
                <w:b/>
              </w:rPr>
            </w:pPr>
            <w:r>
              <w:rPr>
                <w:b/>
              </w:rPr>
              <w:t xml:space="preserve">likely last a month, although contractions could be  introduced in one day and then practiced </w:t>
            </w:r>
          </w:p>
          <w:p>
            <w:pPr>
              <w:pStyle w:val="Normal"/>
              <w:ind w:left="-1080" w:firstLine="1080"/>
              <w:rPr>
                <w:b/>
                <w:b/>
              </w:rPr>
            </w:pPr>
            <w:r>
              <w:rPr>
                <w:b/>
              </w:rPr>
              <w:t>on several occasions</w:t>
            </w:r>
            <w:r>
              <w:rPr>
                <w:i/>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r>
              <w:rPr>
                <w:b/>
              </w:rPr>
              <w:t>The students will be able to create contractions. (lesson preparation)</w:t>
            </w:r>
          </w:p>
          <w:p>
            <w:pPr>
              <w:pStyle w:val="Normal"/>
              <w:ind w:left="-1080" w:firstLine="1080"/>
              <w:rPr>
                <w:b/>
                <w:b/>
                <w:sz w:val="28"/>
                <w:szCs w:val="28"/>
              </w:rPr>
            </w:pPr>
            <w:r>
              <w:rPr>
                <w:b/>
                <w:sz w:val="28"/>
                <w:szCs w:val="28"/>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b/>
                <w:sz w:val="28"/>
                <w:szCs w:val="28"/>
              </w:rPr>
              <w:t xml:space="preserve">Language Objective(s): </w:t>
            </w:r>
            <w:r>
              <w:rPr>
                <w:b/>
              </w:rPr>
              <w:t>Students will listen for contractions in a sentence, read and write</w:t>
            </w:r>
          </w:p>
          <w:p>
            <w:pPr>
              <w:pStyle w:val="Normal"/>
              <w:ind w:left="-1080" w:firstLine="1080"/>
              <w:rPr>
                <w:b/>
                <w:b/>
              </w:rPr>
            </w:pPr>
            <w:r>
              <w:rPr>
                <w:b/>
              </w:rPr>
              <w:t xml:space="preserve"> </w:t>
            </w:r>
            <w:r>
              <w:rPr>
                <w:b/>
              </w:rPr>
              <w:t>contractions and define a contraction. (lesson prepara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1.1.4 With assistance, comprehend vocabulary using abbreviation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Key Vocabulary: </w:t>
            </w:r>
          </w:p>
          <w:p>
            <w:pPr>
              <w:pStyle w:val="Normal"/>
              <w:rPr>
                <w:b/>
                <w:b/>
                <w:sz w:val="28"/>
                <w:szCs w:val="28"/>
              </w:rPr>
            </w:pPr>
            <w:r>
              <w:rPr>
                <w:b/>
              </w:rPr>
              <w:t>contractions, apostrophe</w:t>
            </w:r>
          </w:p>
          <w:p>
            <w:pPr>
              <w:pStyle w:val="Normal"/>
              <w:rPr>
                <w:b/>
                <w:b/>
                <w:sz w:val="28"/>
                <w:szCs w:val="28"/>
              </w:rPr>
            </w:pPr>
            <w:r>
              <w:rPr>
                <w:b/>
                <w:sz w:val="28"/>
                <w:szCs w:val="28"/>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2299653374"/>
            <w:bookmarkStart w:id="1" w:name="__Fieldmark__0_2299653374"/>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 w:name="__Fieldmark__1_2299653374"/>
            <w:bookmarkStart w:id="3" w:name="__Fieldmark__1_2299653374"/>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 w:name="__Fieldmark__2_2299653374"/>
            <w:bookmarkStart w:id="5" w:name="__Fieldmark__2_2299653374"/>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6" w:name="__Fieldmark__3_2299653374"/>
            <w:bookmarkStart w:id="7" w:name="__Fieldmark__3_2299653374"/>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8" w:name="__Fieldmark__4_2299653374"/>
            <w:bookmarkStart w:id="9" w:name="__Fieldmark__4_2299653374"/>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0" w:name="__Fieldmark__5_2299653374"/>
            <w:bookmarkStart w:id="11" w:name="__Fieldmark__5_2299653374"/>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2" w:name="__Fieldmark__6_2299653374"/>
            <w:bookmarkStart w:id="13" w:name="__Fieldmark__6_2299653374"/>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4" w:name="__Fieldmark__7_2299653374"/>
            <w:bookmarkStart w:id="15" w:name="__Fieldmark__7_2299653374"/>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2299653374"/>
            <w:bookmarkStart w:id="17" w:name="__Fieldmark__8_2299653374"/>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8" w:name="__Fieldmark__9_2299653374"/>
            <w:bookmarkStart w:id="19" w:name="__Fieldmark__9_2299653374"/>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2299653374"/>
            <w:bookmarkStart w:id="21" w:name="__Fieldmark__10_2299653374"/>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2" w:name="__Fieldmark__11_2299653374"/>
            <w:bookmarkStart w:id="23" w:name="__Fieldmark__11_2299653374"/>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2299653374"/>
            <w:bookmarkStart w:id="25" w:name="__Fieldmark__12_2299653374"/>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6" w:name="__Fieldmark__13_2299653374"/>
            <w:bookmarkStart w:id="27" w:name="__Fieldmark__13_2299653374"/>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8" w:name="__Fieldmark__14_2299653374"/>
            <w:bookmarkStart w:id="29" w:name="__Fieldmark__14_2299653374"/>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0" w:name="__Fieldmark__15_2299653374"/>
            <w:bookmarkStart w:id="31" w:name="__Fieldmark__15_2299653374"/>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2" w:name="__Fieldmark__16_2299653374"/>
            <w:bookmarkStart w:id="33" w:name="__Fieldmark__16_2299653374"/>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2299653374"/>
            <w:bookmarkStart w:id="35" w:name="__Fieldmark__17_2299653374"/>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6" w:name="__Fieldmark__18_2299653374"/>
            <w:bookmarkStart w:id="37" w:name="__Fieldmark__18_2299653374"/>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8" w:name="__Fieldmark__19_2299653374"/>
            <w:bookmarkStart w:id="39" w:name="__Fieldmark__19_2299653374"/>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0" w:name="__Fieldmark__20_2299653374"/>
            <w:bookmarkStart w:id="41" w:name="__Fieldmark__20_2299653374"/>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2" w:name="__Fieldmark__21_2299653374"/>
            <w:bookmarkStart w:id="43" w:name="__Fieldmark__21_2299653374"/>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4" w:name="__Fieldmark__22_2299653374"/>
            <w:bookmarkStart w:id="45" w:name="__Fieldmark__22_2299653374"/>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6" w:name="__Fieldmark__23_2299653374"/>
            <w:bookmarkStart w:id="47" w:name="__Fieldmark__23_2299653374"/>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8" w:name="__Fieldmark__24_2299653374"/>
            <w:bookmarkStart w:id="49" w:name="__Fieldmark__24_2299653374"/>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eaching Strategies: </w:t>
            </w:r>
            <w:r>
              <w:rPr>
                <w:b/>
              </w:rPr>
              <w:t>KWL chart, Cooperative learning</w:t>
            </w:r>
          </w:p>
          <w:p>
            <w:pPr>
              <w:pStyle w:val="Normal"/>
              <w:rPr>
                <w:b/>
                <w:b/>
                <w:sz w:val="28"/>
                <w:szCs w:val="28"/>
              </w:rPr>
            </w:pPr>
            <w:r>
              <w:rPr>
                <w:b/>
                <w:sz w:val="28"/>
                <w:szCs w:val="2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Warm Up Activity: </w:t>
            </w:r>
            <w:r>
              <w:rPr>
                <w:b/>
              </w:rPr>
              <w:t xml:space="preserve">Create KWL chart. Find out what students know about contractions, </w:t>
            </w:r>
          </w:p>
          <w:p>
            <w:pPr>
              <w:pStyle w:val="Normal"/>
              <w:ind w:right="-540" w:hanging="0"/>
              <w:rPr>
                <w:b/>
                <w:b/>
                <w:sz w:val="28"/>
                <w:szCs w:val="28"/>
              </w:rPr>
            </w:pPr>
            <w:r>
              <w:rPr>
                <w:b/>
              </w:rPr>
              <w:t>elicit prior background knowledge. (building background)</w:t>
            </w:r>
          </w:p>
          <w:p>
            <w:pPr>
              <w:pStyle w:val="Normal"/>
              <w:ind w:left="-1080" w:firstLine="1080"/>
              <w:rPr>
                <w:b/>
                <w:b/>
                <w:sz w:val="28"/>
                <w:szCs w:val="28"/>
              </w:rPr>
            </w:pPr>
            <w:r>
              <w:rPr>
                <w:b/>
                <w:sz w:val="28"/>
                <w:szCs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r>
              <w:rPr>
                <w:b/>
              </w:rPr>
              <w:t>(strategies)</w:t>
            </w:r>
          </w:p>
          <w:p>
            <w:pPr>
              <w:pStyle w:val="Normal"/>
              <w:ind w:left="-1080" w:firstLine="1080"/>
              <w:rPr>
                <w:b/>
                <w:b/>
              </w:rPr>
            </w:pPr>
            <w:r>
              <w:rPr>
                <w:b/>
              </w:rPr>
              <w:t xml:space="preserve">At the beginning of the lesson, explain the key vocabulary. (comprehensible input) </w:t>
            </w:r>
          </w:p>
          <w:p>
            <w:pPr>
              <w:pStyle w:val="Normal"/>
              <w:ind w:left="-1080" w:firstLine="1080"/>
              <w:rPr>
                <w:b/>
                <w:b/>
              </w:rPr>
            </w:pPr>
            <w:r>
              <w:rPr>
                <w:b/>
              </w:rPr>
              <w:t>Say that contractions are two little</w:t>
            </w:r>
          </w:p>
          <w:p>
            <w:pPr>
              <w:pStyle w:val="Normal"/>
              <w:ind w:left="-1080" w:hanging="0"/>
              <w:rPr>
                <w:b/>
                <w:b/>
              </w:rPr>
            </w:pPr>
            <w:r>
              <w:rPr>
                <w:b/>
              </w:rPr>
              <w:t xml:space="preserve">                  </w:t>
            </w:r>
            <w:r>
              <w:rPr>
                <w:b/>
              </w:rPr>
              <w:t xml:space="preserve">words put together by taking away a letter or letters and replacing them with an apostrophe.             </w:t>
            </w:r>
          </w:p>
          <w:p>
            <w:pPr>
              <w:pStyle w:val="Normal"/>
              <w:ind w:left="-1080" w:hanging="0"/>
              <w:rPr>
                <w:b/>
                <w:b/>
              </w:rPr>
            </w:pPr>
            <w:r>
              <w:rPr>
                <w:b/>
              </w:rPr>
              <w:t xml:space="preserve">                  </w:t>
            </w:r>
            <w:r>
              <w:rPr>
                <w:b/>
              </w:rPr>
              <w:t xml:space="preserve">The two words are then written as one. Then use the 4-corners vocabulary strategy to   emphasiz  emphasize these two key vocabulary words. Read Big Book, “There’s a Dragon in My Wagon”;  Point         point out contractions and apostrophes. Divide the class into three groups. Each group needs floor spa   floor space to work, a rug to do their work on and a moveable alphabet. Give students in each            </w:t>
            </w:r>
          </w:p>
          <w:p>
            <w:pPr>
              <w:pStyle w:val="Normal"/>
              <w:ind w:left="-1080" w:hanging="0"/>
              <w:rPr>
                <w:b/>
                <w:b/>
              </w:rPr>
            </w:pPr>
            <w:r>
              <w:rPr>
                <w:b/>
              </w:rPr>
              <w:t xml:space="preserve">                 </w:t>
            </w:r>
            <w:r>
              <w:rPr>
                <w:b/>
              </w:rPr>
              <w:t>group a letter to form the words “is not”. Have one student be “Mr. Apostrophe” (give that</w:t>
            </w:r>
          </w:p>
          <w:p>
            <w:pPr>
              <w:pStyle w:val="Normal"/>
              <w:ind w:left="-1080" w:hanging="0"/>
              <w:rPr>
                <w:b/>
                <w:b/>
              </w:rPr>
            </w:pPr>
            <w:r>
              <w:rPr>
                <w:b/>
              </w:rPr>
              <w:t xml:space="preserve">                  </w:t>
            </w:r>
            <w:r>
              <w:rPr>
                <w:b/>
              </w:rPr>
              <w:t>student the symbol). Have the student ask the “o” to “go away” and then takes its place and ask</w:t>
            </w:r>
          </w:p>
          <w:p>
            <w:pPr>
              <w:pStyle w:val="Normal"/>
              <w:ind w:left="-1080" w:hanging="0"/>
              <w:rPr>
                <w:b/>
                <w:b/>
              </w:rPr>
            </w:pPr>
            <w:r>
              <w:rPr>
                <w:b/>
              </w:rPr>
              <w:t xml:space="preserve">                  </w:t>
            </w:r>
            <w:r>
              <w:rPr>
                <w:b/>
              </w:rPr>
              <w:t>the other letters to “come  together.” Have the students spell the newly contracted word</w:t>
            </w:r>
          </w:p>
          <w:p>
            <w:pPr>
              <w:pStyle w:val="Normal"/>
              <w:ind w:left="-1080" w:hanging="0"/>
              <w:rPr>
                <w:b/>
                <w:b/>
              </w:rPr>
            </w:pPr>
            <w:r>
              <w:rPr>
                <w:b/>
              </w:rPr>
              <w:t xml:space="preserve">                  </w:t>
            </w:r>
            <w:r>
              <w:rPr>
                <w:b/>
              </w:rPr>
              <w:t>together and write it on small white board for each group. Have a group leader from each group</w:t>
            </w:r>
          </w:p>
          <w:p>
            <w:pPr>
              <w:pStyle w:val="Normal"/>
              <w:rPr>
                <w:b/>
                <w:b/>
              </w:rPr>
            </w:pPr>
            <w:r>
              <w:rPr>
                <w:b/>
              </w:rPr>
              <w:t xml:space="preserve"> </w:t>
            </w:r>
            <w:r>
              <w:rPr>
                <w:b/>
              </w:rPr>
              <w:t xml:space="preserve">hold up the white board to confirm all three groups spelled it correctly. Have everyone read the new word aloud. Do several more examples of “not” contractions, ensuring everyone in the group has a chance to be “Mr. Apostrophe” and/or one of the letters to form the word. Students should also take turns being the group leader so everyone has a turn to write the word. (Lesson Delivery + Interaction + Practice/Application). Teacher should be walking around the room during activity to ensure students are forming the words correctly. For the next guided practice, students will need to go back to their desks. Everyone needs a white board. Do “Numbered Heads Together”. Write two words on the board for the students to contract, such as “are not.” Students will “belly write” the contraction. When the team is done, say “Numbered Heads Together” and compare answers. Cheer if all have the same answer; coach each other if answers differ. Do several examples. Lastly, hand out a worksheet for “not” contractions. Students will work independently using the alphabet and apostrophe stamps to “stamp” contractions of all the words listed on the worksheet. Review key vocabulary by playing the “knock-knock” game. “Knock” on an apostrophe and say, “knock, knock, who is there?” Let the students guess an apostrophe. Repeat using the word contraction. (Review)   </w:t>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r>
              <w:rPr>
                <w:b/>
              </w:rPr>
              <w:t>Lower achieving students and/or ELLS will be paired with high achieving students so they may assist if necessary.</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Supplementary Materials: </w:t>
            </w:r>
            <w:r>
              <w:rPr>
                <w:b/>
              </w:rPr>
              <w:t xml:space="preserve">Moveable alphabet with punctuation, rugs/floor work space, </w:t>
            </w:r>
          </w:p>
          <w:p>
            <w:pPr>
              <w:pStyle w:val="Normal"/>
              <w:ind w:right="-540" w:hanging="0"/>
              <w:rPr>
                <w:b/>
                <w:b/>
                <w:sz w:val="28"/>
                <w:szCs w:val="28"/>
              </w:rPr>
            </w:pPr>
            <w:r>
              <w:rPr>
                <w:b/>
              </w:rPr>
              <w:t>white boards/markers, alphabet and apostrophe stamp, worksheet</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r>
              <w:rPr>
                <w:b/>
              </w:rPr>
              <w:t>Teacher should be walking around the room during the guided practice to ensure each group is forming the words correctly, using “Mr. Apostrophe” in the right spot and asking the appropriate student to “go away.” Checking the group leaders white board will ensure each group came up with the correct answer. Teacher should also check individual white boards during “Numbered Heads Together.” It is safe to “assume” if you hear cheering, the group all came up with the same (right) answer. The individual worksheet will also serve as an assessment. (Review &amp; Asses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rPr>
                <w:b/>
                <w:b/>
              </w:rPr>
            </w:pPr>
            <w:r>
              <w:rPr>
                <w:b/>
              </w:rPr>
              <w:t>Overall, I think the lesson went well and the stated objectives were accomplished. Breaking the class into small groups was an effective way to get everyone to participate, although it created confusion transitioning from whole class to small groups back to teams. Next time, I would do a whole class presentation of the “Mr. Apostrophe” game and change out the participating students instead of each group creating their own contractions. This way, everyone would still be able to participate and I think it would flow better. I will consider classroom “flow” when creating future lessons. Based on my assessments, it appears the majority of the students now understand the concept of contractions and are ready to move on. As a result, I will continue to plan according to sequence and work one-on-one with those few needing additional help.</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LocalAdmin</dc:creator>
  <dc:description/>
  <dc:language>en-US</dc:language>
  <cp:lastModifiedBy>Owner</cp:lastModifiedBy>
  <dcterms:modified xsi:type="dcterms:W3CDTF">2012-04-23T13:30:00Z</dcterms:modified>
  <cp:revision>3</cp:revision>
  <dc:subject/>
  <dc:title/>
</cp:coreProperties>
</file>