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Original Math Lesson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add whole numbers to 10 using counters.</w:t>
      </w:r>
    </w:p>
    <w:p>
      <w:pPr>
        <w:pStyle w:val="Normal"/>
        <w:spacing w:lineRule="auto" w:line="480" w:before="0" w:after="200"/>
        <w:ind w:left="1440" w:hanging="1440"/>
        <w:contextualSpacing/>
        <w:rPr/>
      </w:pPr>
      <w:r>
        <w:rPr>
          <w:rFonts w:cs="Times New Roman" w:ascii="Times New Roman" w:hAnsi="Times New Roman"/>
          <w:b/>
          <w:sz w:val="24"/>
          <w:szCs w:val="24"/>
        </w:rPr>
        <w:t>Materials:</w:t>
      </w:r>
      <w:r>
        <w:rPr>
          <w:rFonts w:cs="Times New Roman" w:ascii="Times New Roman" w:hAnsi="Times New Roman"/>
          <w:sz w:val="24"/>
          <w:szCs w:val="24"/>
        </w:rPr>
        <w:tab/>
        <w:t xml:space="preserve">Individual white boards for students in the group + one for the teacher, dry erase markers, paper w/ pre-printed simple addition problems, pencils (including extras), counters (suggest theming to current month and/or unit of study), large calculator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today we are going to learn how to add whole numbers to 10 using counters. We call this addition. Can you say addition?</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ask, give me a thumbs up if you remember when we learned how to count to 20? Hopefully everyone will give you a thumbs up. If not, remind them how to count and model counting to 20.</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Watch what happens when we “count” on a calculator. Teacher will input 1 +1 on a large calculator and ask Student A to push the equal sign. Ask Student B to read the answer “2.” Teacher will say, let’s see what happens when I press the equal sign again. Now it says “3.” Teacher will press the equal sign again and say the calculator is “counting.” Keep pressing equal sign until you get to 10 or lose their interest, whichever comes first.  </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addition is counting two separate numbers, like 1+2, and combining the total.</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we regularly use addition in our day-to-day lives, often times without even realizing it.</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For example, yesterday, we had four students absent. Today, those same four students are absent, plus two more. We can create an addition problem to determine how many students are absent. Teacher will write 4 + 2 = on the white board and explain that the number four represents the number of students absent yesterday and the two represents the number of students that are absent today.</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e can use counters to determine the answer. Teacher will model counting out four objects, then count out two more. Teacher will line up the counters in two vertical lines, one with four and one with two. This will help prepare their eyes for groupings of 10 when we start adding bigger numbers. Teacher will then count all of the objects together, moving them from left to right into one column after they have been counted. (Instead of just pointing to them as they are counted. This simple concept will help prepare them when we start to exchange/borrow). Teacher will say we had a total of six students absent yesterday. Teacher will write 6 on the white board (after 4+2 =).</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model at least two more simple addition problems using counters before moving on to guided practice. Teacher will write both of the problems and answers on the white board and model using the counters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5"/>
        </w:numPr>
        <w:spacing w:lineRule="auto" w:line="480" w:before="0" w:after="200"/>
        <w:contextualSpacing/>
        <w:rPr/>
      </w:pPr>
      <w:r>
        <w:rPr>
          <w:rFonts w:cs="Times New Roman" w:ascii="Times New Roman" w:hAnsi="Times New Roman"/>
          <w:sz w:val="24"/>
          <w:szCs w:val="24"/>
        </w:rPr>
        <w:t>Let’s take a look at the next problem on my white board. (6 + 1).</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k, everyone, go ahead and count out six of your counters. Now, let’s add one more counter. How many do we have all together? Students will count the total number of counters and belly write their answer on their white board. </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check our work. Students will count together…one, two, three, four, five, six, seven. Teacher will say we have a total of seven. Seven is the answer. Everyone show their answer. Good, you all got seven. If not, coach and re-count together.</w:t>
      </w:r>
    </w:p>
    <w:p>
      <w:pPr>
        <w:pStyle w:val="Normal"/>
        <w:numPr>
          <w:ilvl w:val="0"/>
          <w:numId w:val="5"/>
        </w:numPr>
        <w:spacing w:lineRule="auto" w:line="480" w:before="0" w:after="200"/>
        <w:contextualSpacing/>
        <w:rPr/>
      </w:pPr>
      <w:r>
        <w:rPr>
          <w:rFonts w:cs="Times New Roman" w:ascii="Times New Roman" w:hAnsi="Times New Roman"/>
          <w:sz w:val="24"/>
          <w:szCs w:val="24"/>
        </w:rPr>
        <w:t>Time for the next one…..3 + 2.</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eat steps two and three using the new equation. </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hand out worksheet with 10 simple addition problems. The first two problems are the same that were modeled in guided practice (6+1 and 3+2). Re-read the problem 6+ 1 and point to it on the white board. Say, remember when we took out six objects and then added one and the answer was seven? Go ahead and write seven as the answer to the first problem.</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Repeat above procedure for the second problem (3+2).</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remind students to use their own counters to complete the remaining eight problems independently.</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Closure:</w:t>
      </w:r>
      <w:r>
        <w:rPr>
          <w:rFonts w:cs="Times New Roman" w:ascii="Times New Roman" w:hAnsi="Times New Roman"/>
          <w:sz w:val="24"/>
          <w:szCs w:val="24"/>
        </w:rPr>
        <w:t xml:space="preserve"> </w:t>
        <w:tab/>
        <w:t>Today we learned how to add whole numbers to 10 using counters. We also learned that we regularly use addition in our daily lives, sometimes without even realizing it. Lastly, we learned that a calculator knows how to count, too.</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a set of counters for each child, extra pencils to be safe, copies of the worksheet and a large calculator for the demonstration. Teacher will distribute the appropriate materials to each child once they are sitting properly at the lesson mat.</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Revised Math Lesson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ind w:left="1440" w:hanging="1440"/>
        <w:contextualSpacing/>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contextualSpacing/>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add whole numbers to 10 using counters.</w:t>
      </w:r>
    </w:p>
    <w:p>
      <w:pPr>
        <w:pStyle w:val="Normal"/>
        <w:spacing w:lineRule="auto" w:line="480" w:before="0" w:after="200"/>
        <w:ind w:left="1440" w:hanging="1440"/>
        <w:contextualSpacing/>
        <w:rPr/>
      </w:pPr>
      <w:r>
        <w:rPr>
          <w:rFonts w:cs="Times New Roman" w:ascii="Times New Roman" w:hAnsi="Times New Roman"/>
          <w:b/>
          <w:sz w:val="24"/>
          <w:szCs w:val="24"/>
        </w:rPr>
        <w:t>Materials:</w:t>
      </w:r>
      <w:r>
        <w:rPr>
          <w:rFonts w:cs="Times New Roman" w:ascii="Times New Roman" w:hAnsi="Times New Roman"/>
          <w:sz w:val="24"/>
          <w:szCs w:val="24"/>
        </w:rPr>
        <w:tab/>
        <w:t xml:space="preserve">Individual white boards for students in the group + one for the teacher, dry erase markers, three versions of paper w/ pre-printed simple addition problems (a shortened version for Tommy, an enlarged version for Allison and a “regular” version for Thad and Miguel), pencils (including extras), counters (dinosaurs for Tommy and enlarged objects for Allison), large calculator </w:t>
      </w:r>
    </w:p>
    <w:p>
      <w:pPr>
        <w:pStyle w:val="Normal"/>
        <w:spacing w:lineRule="auto" w:line="480" w:before="0" w:after="200"/>
        <w:contextualSpacing/>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today we are going to learn how to add whole numbers to 10 using counters. We call this addition. Can you say addition?</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ask, give me a thumbs up if you remember when we learned how to count to 20? Hopefully everyone will give you a thumbs up. If not, remind them how to count and model counting to 20.</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Watch what happens when we “count” on a calculator. Teacher will input 1 +1 on a large calculator and ask Student A to push the equal sign. Ask Student B to read the answer “2.” Teacher will say, let’s see what happens when I press the equal sign again. Now it says “3.” Teacher will press the equal sign again and say the calculator is “counting.” Keep pressing equal sign until you get to 10 or lose their interest, whichever comes first.  </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addition is counting two separate numbers, like 1+2, and combining the total.</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we regularly use addition in our day-to-day lives, often times without even realizing it.</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For example, yesterday, we had four students absent. Today, those same four students are absent, plus two more. We can create an addition problem to determine how many students are absent. Teacher will write 4 + 2 = (large enough for Allison to see) on the white board and explain that the number four represents the number of students absent yesterday and the two represents the number of students that are absent today.</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e can use counters to determine the answer. Teacher will model counting out four objects, then count out two more. Teacher will line up the counters in two vertical lines, one with four and one with two. This will help prepare their eyes for groupings of 10 when we start adding bigger numbers. Teacher will then count all of the objects together, moving them from left to right into one column after they have been counted. (Instead of just pointing to them as they are counted. This simple concept will help prepare them when we start to exchange/borrow). Teacher will say we had a total of six students absent yesterday. Teacher will write 6 on the white board (after 4+2 =). (Remember to print large enough for Allison to see).</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model at least two more simple addition problems using counters before moving on to guided practice. Teacher will write both of the problems and answers on the white board and model using the counters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take a look at the next problem on my white board. (6 + 1).</w:t>
      </w:r>
    </w:p>
    <w:p>
      <w:pPr>
        <w:pStyle w:val="Normal"/>
        <w:numPr>
          <w:ilvl w:val="0"/>
          <w:numId w:val="4"/>
        </w:numPr>
        <w:spacing w:lineRule="auto" w:line="480" w:before="0" w:after="200"/>
        <w:contextualSpacing/>
        <w:rPr/>
      </w:pPr>
      <w:r>
        <w:rPr>
          <w:rFonts w:cs="Times New Roman" w:ascii="Times New Roman" w:hAnsi="Times New Roman"/>
          <w:sz w:val="24"/>
          <w:szCs w:val="24"/>
        </w:rPr>
        <w:t>Ok, everyone, go ahead and count out six of your counters. (Make sure Tommy is using counters that will hold his attention and Allison is using counters that are large enough for her to see easily.) Now, let’s add one more counter. How many do we have all together? Students will count the total number of counters and belly write their answer on their white board. Remind the students the white board is for them to write their answer.</w:t>
      </w:r>
    </w:p>
    <w:p>
      <w:pPr>
        <w:pStyle w:val="Normal"/>
        <w:numPr>
          <w:ilvl w:val="0"/>
          <w:numId w:val="4"/>
        </w:numPr>
        <w:spacing w:lineRule="auto" w:line="480" w:before="0" w:after="200"/>
        <w:contextualSpacing/>
        <w:rPr/>
      </w:pPr>
      <w:r>
        <w:rPr>
          <w:rFonts w:cs="Times New Roman" w:ascii="Times New Roman" w:hAnsi="Times New Roman"/>
          <w:sz w:val="24"/>
          <w:szCs w:val="24"/>
        </w:rPr>
        <w:t>Let’s check our work. Students will count together…one, two, three, four, five, six, seven. Teacher will say we have a total of seven. Seven is the answer. Everyone show their answer. Good, you all got seven. If not, coach and re-count together.</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ime for the next one…..3 + 2.</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eat steps two and three using the new equation. </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hand out worksheet with 10 simple addition problems to Thad and Miguel. Tommy’s worksheet will only have eight problems. Allison will have a worksheet with all 10 problems with enlarged type. The first two problems on all versions of the worksheet are the same that were modeled in guided practice (6+1 and 3+2). Re-read the problem 6+ 1 and point to it on the white board. Say, remember when we took out six objects and then added one and the answer was seven? Go ahead and write seven as the answer to the first problem.</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Repeat above procedure for the second problem (3+2).</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remind students to use their own counters to complete the remaining problems independently.</w:t>
      </w:r>
    </w:p>
    <w:p>
      <w:pPr>
        <w:pStyle w:val="Normal"/>
        <w:spacing w:lineRule="auto" w:line="480" w:before="0" w:after="200"/>
        <w:ind w:left="1440" w:hanging="1440"/>
        <w:contextualSpacing/>
        <w:rPr/>
      </w:pPr>
      <w:r>
        <w:rPr>
          <w:rFonts w:cs="Times New Roman" w:ascii="Times New Roman" w:hAnsi="Times New Roman"/>
          <w:b/>
          <w:sz w:val="24"/>
          <w:szCs w:val="24"/>
        </w:rPr>
        <w:t>Closure:</w:t>
      </w:r>
      <w:r>
        <w:rPr>
          <w:rFonts w:cs="Times New Roman" w:ascii="Times New Roman" w:hAnsi="Times New Roman"/>
          <w:sz w:val="24"/>
          <w:szCs w:val="24"/>
        </w:rPr>
        <w:t xml:space="preserve"> </w:t>
        <w:tab/>
        <w:t>Today we learned how to add whole numbers to 10 using counters. We also learned that we regularly use addition in our daily lives, sometimes without even realizing it. Lastly, we learned that a calculator knows how to count, too.</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a set of counters for each child, extra pencils to be safe, copies of the worksheet and a large calculator for the demonstration. Teacher will distribute the appropriate materials to each child once they are sitting properly at the lesson mat.</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32:00Z</dcterms:created>
  <dc:creator>Owner</dc:creator>
  <dc:description/>
  <dc:language>en-US</dc:language>
  <cp:lastModifiedBy>Owner</cp:lastModifiedBy>
  <cp:lastPrinted>2011-04-05T15:21:00Z</cp:lastPrinted>
  <dcterms:modified xsi:type="dcterms:W3CDTF">2012-04-23T13:35:00Z</dcterms:modified>
  <cp:revision>4</cp:revision>
  <dc:subject/>
  <dc:title/>
</cp:coreProperties>
</file>