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48"/>
          <w:szCs w:val="48"/>
        </w:rPr>
      </w:pPr>
      <w:r>
        <w:rPr>
          <w:rFonts w:cs="Times New Roman" w:ascii="Times New Roman" w:hAnsi="Times New Roman"/>
          <w:b/>
          <w:sz w:val="48"/>
          <w:szCs w:val="48"/>
        </w:rPr>
        <w:t>Philosophy of Classroom Management</w:t>
      </w:r>
    </w:p>
    <w:p>
      <w:pPr>
        <w:pStyle w:val="Normal"/>
        <w:spacing w:before="0" w:after="200"/>
        <w:contextualSpacing/>
        <w:jc w:val="center"/>
        <w:rPr>
          <w:rFonts w:ascii="Times New Roman" w:hAnsi="Times New Roman" w:cs="Times New Roman"/>
          <w:b/>
          <w:b/>
          <w:sz w:val="48"/>
          <w:szCs w:val="48"/>
        </w:rPr>
      </w:pPr>
      <w:r>
        <w:rPr>
          <w:rFonts w:cs="Times New Roman" w:ascii="Times New Roman" w:hAnsi="Times New Roman"/>
          <w:b/>
          <w:sz w:val="48"/>
          <w:szCs w:val="48"/>
        </w:rPr>
        <w:t>By Amy Slade Tanner</w:t>
      </w:r>
    </w:p>
    <w:p>
      <w:pPr>
        <w:pStyle w:val="Normal"/>
        <w:spacing w:before="0" w:after="200"/>
        <w:contextualSpacing/>
        <w:jc w:val="center"/>
        <w:rPr>
          <w:rFonts w:ascii="Times New Roman" w:hAnsi="Times New Roman" w:cs="Times New Roman"/>
          <w:b/>
          <w:b/>
          <w:sz w:val="48"/>
          <w:szCs w:val="48"/>
        </w:rPr>
      </w:pPr>
      <w:r>
        <w:rPr>
          <w:rFonts w:cs="Times New Roman" w:ascii="Times New Roman" w:hAnsi="Times New Roman"/>
          <w:b/>
          <w:sz w:val="48"/>
          <w:szCs w:val="48"/>
        </w:rPr>
        <w:t>October 29, 2011</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s a kindergarten teacher, many of my students are in school for the first time. In addition to teaching the standards, my personal philosophy of classroom management is to create a FUN and effective learning environment and instill a LOVE of learning.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Establishing a culture for learning (Domain 2: The Classroom Environment, Component 2b) is crucial to the overall success of the classroo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my opinion, Thomas Gordon’s theories most closely resemble that of a Montessori classroom. He believes that for teachers to be effective, they need skills that include the ability to identify problems and student needs, change the class environment and instructional practices to improve student behavior (Classroom Management, pg 40).  </w:t>
      </w:r>
    </w:p>
    <w:p>
      <w:pPr>
        <w:pStyle w:val="NormalWeb"/>
        <w:spacing w:lineRule="auto" w:line="480"/>
        <w:rPr/>
      </w:pPr>
      <w:r>
        <w:rPr/>
        <w:tab/>
        <w:t xml:space="preserve">The role of a Montessori teacher is to inspire, model and facilitate. As Gordon suggests, I plan to know my student’s needs/abilities so I can guide them appropriately to materials that are best suited for them. Because there are two teachers in a Montessori classroom, small group lessons are the norm, which makes the above a more realistic goal. I also plan to regularly change out the materials to correspond with monthly themes, as Gordon recommends. </w:t>
      </w:r>
    </w:p>
    <w:p>
      <w:pPr>
        <w:pStyle w:val="NormalWeb"/>
        <w:spacing w:lineRule="auto" w:line="480"/>
        <w:ind w:firstLine="720"/>
        <w:rPr/>
      </w:pPr>
      <w:r>
        <w:rPr/>
        <w:t xml:space="preserve">In order to be a good classroom manager, Gordon believes, an educator must have implemented good instructional practices (Classroom Management, pg 40). </w:t>
      </w:r>
    </w:p>
    <w:p>
      <w:pPr>
        <w:pStyle w:val="Normal"/>
        <w:spacing w:lineRule="auto" w:line="480"/>
        <w:ind w:firstLine="720"/>
        <w:rPr/>
      </w:pPr>
      <w:r>
        <w:rPr>
          <w:rFonts w:cs="Times New Roman" w:ascii="Times New Roman" w:hAnsi="Times New Roman"/>
          <w:color w:val="000000"/>
          <w:sz w:val="24"/>
          <w:szCs w:val="24"/>
        </w:rPr>
        <w:t>In my opinion, creating enticing jobs that children want to take off the shelf is the key to a successful classroom as is maintaining clutter-free shelves. My philosophy is to have enough work to keep the children busy and challenged, but not to the point of overstimulation. If you keep them busy, they will keep themselves out of trouble, which will reflect positively on your classroom management pla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Gordon also believes in sending what he calls “I-messages” (Classroom Management, pg 40).  “I-messages” are a way of saying how you are feeling without attacking or blaming. It is much more effective, in my opinion, to say “I like the way Susie is sitting in circle” instead of “attacking” the child who is laying down in circle and saying “Is that how we sit in circle?” As a teacher, I think I will get more mileage out of emphasizing positive behaviors instead of harping on the negative, which can be accomplished by using “I-messag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lso, Gordon believes teachers need to insist upon students engaging in self-discipline (Classroom Management, pg 40).</w:t>
      </w:r>
    </w:p>
    <w:p>
      <w:pPr>
        <w:pStyle w:val="Normal"/>
        <w:spacing w:lineRule="auto" w:line="480"/>
        <w:ind w:firstLine="720"/>
        <w:rPr/>
      </w:pPr>
      <w:r>
        <w:rPr>
          <w:rFonts w:cs="Times New Roman" w:ascii="Times New Roman" w:hAnsi="Times New Roman"/>
          <w:sz w:val="24"/>
          <w:szCs w:val="24"/>
        </w:rPr>
        <w:t>The foundation of a Montessori classroom is based on giving students a choice. When students make choices, they become more involved in their work than if the teacher told them what to do. As long as students follow the rules and guidelines, and respect others, they are given the freedom to make choices. Thus, the self-discipline that is acquired naturally follows.</w:t>
      </w:r>
    </w:p>
    <w:p>
      <w:pPr>
        <w:pStyle w:val="Normal"/>
        <w:spacing w:lineRule="auto" w:line="480"/>
        <w:ind w:firstLine="720"/>
        <w:rPr/>
      </w:pPr>
      <w:r>
        <w:rPr>
          <w:rFonts w:cs="Times New Roman" w:ascii="Times New Roman" w:hAnsi="Times New Roman"/>
          <w:sz w:val="24"/>
          <w:szCs w:val="24"/>
        </w:rPr>
        <w:t>“</w:t>
      </w:r>
      <w:r>
        <w:rPr>
          <w:rFonts w:cs="Times New Roman" w:ascii="Times New Roman" w:hAnsi="Times New Roman"/>
          <w:sz w:val="24"/>
          <w:szCs w:val="24"/>
        </w:rPr>
        <w:t>Rather than yelling, screaming, and punishing students to no avail, teachers must realize that they cannot accept responsibility for someone else’s behavior.” (Classroom Management, pg 40).</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 agree with Gordon and instead of raising my voice in the classroom, I prefer to use silence or simply say, “I’ll wait.” I have seen other teachers revert to yelling and screaming and it is not only ineffective, but can also be damaging to the respect and rapport of the classroom. As a side note, yelling and screaming is also very non-Montessori.</w:t>
      </w:r>
    </w:p>
    <w:p>
      <w:pPr>
        <w:pStyle w:val="NormalWeb"/>
        <w:spacing w:lineRule="auto" w:line="480"/>
        <w:ind w:firstLine="720"/>
        <w:rPr/>
      </w:pPr>
      <w:r>
        <w:rPr/>
        <w:t>Lastly, Gordon also believes in the ineffectiveness of rewards and punishments (Classroom Management, pg 40).</w:t>
      </w:r>
    </w:p>
    <w:p>
      <w:pPr>
        <w:pStyle w:val="NormalWeb"/>
        <w:spacing w:lineRule="auto" w:line="480"/>
        <w:ind w:firstLine="720"/>
        <w:rPr/>
      </w:pPr>
      <w:r>
        <w:rPr/>
        <w:t xml:space="preserve">Gordon’s above approach suites my classroom management plan because a typical primary (kindergarten) Montessori classroom would not have a rewards and consequences system. Yes, there are still classroom expectations in place, but the students are not rewarded for meeting those expectations, at least not extrinsically. The Montessori philosophy thrives on intrinsic behavior, emphasizing a child’s natural love for learning. I will deal with punishment on an as-needed, individual basis. </w:t>
      </w:r>
    </w:p>
    <w:p>
      <w:pPr>
        <w:pStyle w:val="NormalWeb"/>
        <w:spacing w:lineRule="auto" w:line="480"/>
        <w:ind w:firstLine="720"/>
        <w:rPr/>
      </w:pPr>
      <w:r>
        <w:rPr/>
        <w:t>Another pair of theorists, in my opinion, that resemble the Montessori philosophy are Richard Curwin and Allen Mendler.  Curwin and Mendler believe classroom management should be student-centered, democratic, nonauthoritatian, and responsibility based (Classroom Management, pg 111).</w:t>
      </w:r>
    </w:p>
    <w:p>
      <w:pPr>
        <w:pStyle w:val="NormalWeb"/>
        <w:spacing w:lineRule="auto" w:line="480"/>
        <w:ind w:firstLine="720"/>
        <w:rPr/>
      </w:pPr>
      <w:r>
        <w:rPr>
          <w:color w:val="000000"/>
        </w:rPr>
        <w:t xml:space="preserve">The foundation of my classroom, in keeping with the Montessori philosophy, will be to provide self-guided, student-centered learning. As a teacher, I will provide guidance when necessary, but the students will primarily teach themselves. This fosters </w:t>
      </w:r>
      <w:r>
        <w:rPr/>
        <w:t>independence and forces students to work for the satisfaction of learning, not for my praise. Essentially, the students are responsible for their own learning. As the teacher, I am responsible for the planning and preparation required to ensure this happens. Students are also assigned jobs in the classroom to give them additional responsibility.</w:t>
      </w:r>
    </w:p>
    <w:p>
      <w:pPr>
        <w:pStyle w:val="NormalWeb"/>
        <w:spacing w:lineRule="auto" w:line="480"/>
        <w:ind w:firstLine="720"/>
        <w:rPr/>
      </w:pPr>
      <w:r>
        <w:rPr/>
        <w:t>“</w:t>
      </w:r>
      <w:r>
        <w:rPr/>
        <w:t>Teachers must convey a sense of warmth and make their classrooms welcoming places with basic human touches that encourage acceptable behavior and set the tone for responsible learning. Teachers demonstrate a caring attitude to students as they greet students at the door, share moments of appreciation with them, embrace their interests and concerns, send them a thoughtful note recognizing their efforts, use humor appropriately, and welcome their feedback.” (Classroom Management, pg 111).</w:t>
      </w:r>
    </w:p>
    <w:p>
      <w:pPr>
        <w:pStyle w:val="NormalWeb"/>
        <w:spacing w:lineRule="auto" w:line="480"/>
        <w:ind w:firstLine="720"/>
        <w:rPr/>
      </w:pPr>
      <w:r>
        <w:rPr/>
        <w:t>I truly believe in creating an inviting classroom environment. Something as simple as having their name on their cubby before the first day of school gives them a sense of belonging when they walk into the classroom for the first time. Posting a picture they bring from home adds to their sense of belonging. I also like to greet students as they enter the classroom in the morning. Not only is it personable, but it allows for casual conversation and additional sharing opportunities. Another opportunity for students to share is to have a weekly “sharing” circle. Students may bring something from home (no toys) and talk about why it is special to them or they may choose to just do a “talking” share. This is a great way for me as the teacher to embrace their interests.</w:t>
      </w:r>
    </w:p>
    <w:p>
      <w:pPr>
        <w:pStyle w:val="NormalWeb"/>
        <w:spacing w:lineRule="auto" w:line="480"/>
        <w:ind w:firstLine="720"/>
        <w:rPr/>
      </w:pPr>
      <w:r>
        <w:rPr/>
        <w:t>Curwin and Mendler’s suggestions for creating a welcoming environment include having the room neat and clean, organizing things and not overdecorating (Classroom Management, pg 112).  Coincidentally, all of these suggestions are suited to the Montessori philosophy and I plan to incorporate into my classroom as well.</w:t>
      </w:r>
    </w:p>
    <w:p>
      <w:pPr>
        <w:pStyle w:val="NormalWeb"/>
        <w:spacing w:lineRule="auto" w:line="480"/>
        <w:ind w:firstLine="720"/>
        <w:rPr/>
      </w:pPr>
      <w:r>
        <w:rPr/>
        <w:t>Discipline With Dignity, Curwin and Mendler’s classroom management model, reflects a responsibility model rather than an obedience model (Classroom Management, pg 112).  As stated above, this theory lends itself to a Montessori classroom, where the students are responsible for their own behaviors and learning.</w:t>
      </w:r>
    </w:p>
    <w:p>
      <w:pPr>
        <w:pStyle w:val="NormalWeb"/>
        <w:spacing w:lineRule="auto" w:line="480"/>
        <w:ind w:firstLine="720"/>
        <w:rPr/>
      </w:pPr>
      <w:r>
        <w:rPr/>
        <w:t>“</w:t>
      </w:r>
      <w:r>
        <w:rPr/>
        <w:t>Emphasis is placed on students accepting responsibility for appropriate behavior rather than adults demanding and receiving obedience.” (Classroom Management, pg 112).</w:t>
      </w:r>
    </w:p>
    <w:p>
      <w:pPr>
        <w:pStyle w:val="Normal"/>
        <w:spacing w:lineRule="auto" w:line="480" w:before="0" w:after="200"/>
        <w:rPr/>
      </w:pPr>
      <w:r>
        <w:rPr>
          <w:rFonts w:cs="Times New Roman" w:ascii="Times New Roman" w:hAnsi="Times New Roman"/>
          <w:color w:val="000000"/>
          <w:sz w:val="24"/>
          <w:szCs w:val="24"/>
        </w:rPr>
        <w:tab/>
        <w:t xml:space="preserve">Basically, my philosophy in life, “Less is more!” applies to my classroom management philosophy, as does my favorite saying, “Keep it simple, stupid!”  (KISS)  Both are definitely kindergarten appropriat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qstidbit1">
    <w:name w:val="goog_qs-tidbi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0:42:00Z</dcterms:created>
  <dc:creator>Owner</dc:creator>
  <dc:description/>
  <dc:language>en-US</dc:language>
  <cp:lastModifiedBy>Owner</cp:lastModifiedBy>
  <cp:lastPrinted>2011-10-29T20:16:00Z</cp:lastPrinted>
  <dcterms:modified xsi:type="dcterms:W3CDTF">2011-10-30T03:18:00Z</dcterms:modified>
  <cp:revision>32</cp:revision>
  <dc:subject/>
  <dc:title/>
</cp:coreProperties>
</file>