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ar Familie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s you may have noticed, we have started a new individual behavior plan in our classroom. We are using a color-coded, baseball-themed system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ach “player” starts the day on green. Regardless of how they finish each day, they get a fresh start the next day and start on green again.  Green is “good,” orange is strike 1 (“OK” day), yellow is strike 2 (needs improvement) and red is strike 3 (not a good day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f your child’s daily behavior is “good,” you should see a green piece of paper (“MVP Honoree”) come home with the date. A “MVP Honoree” is eligible for special classroom privileges (line leader, door holder, etc). If they stay green all week, they will receive a special surprise on Frida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f your child finishes the day with two strikes (yellow, needs improvement), you should see a note come home with a brief explanation of the problem. Please discuss the incident with your child and send the signed note back to school the next da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Players” also have an opportunity to earn “hits” for exceeding expectations. Unlike strikes, hits are accumulated for the week in chronological order: single (great!), double (excellent!), triple (awesome!) and home run (out of the park!). You should see a note come on Fridays if your child earns any hits throughout the week. Please reinforce this positive behavior at home and send the signed note back to schoo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 always, thanks for your continued suppor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s. Ayers &amp; Ms. Amy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2:11:00Z</dcterms:created>
  <dc:creator>Owner</dc:creator>
  <dc:description/>
  <cp:keywords/>
  <dc:language>en-US</dc:language>
  <cp:lastModifiedBy>Owner</cp:lastModifiedBy>
  <dcterms:modified xsi:type="dcterms:W3CDTF">2012-04-15T00:12:00Z</dcterms:modified>
  <cp:revision>3</cp:revision>
  <dc:subject/>
  <dc:title/>
</cp:coreProperties>
</file>